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709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2. Сведения об объектах недвижимого имущества (зданий, строений, сооружений), принадлежащих и (или) используемых АО ДЭП №109 </w:t>
      </w:r>
    </w:p>
    <w:p>
      <w:pPr>
        <w:pStyle w:val="Normal"/>
        <w:spacing w:lineRule="exact" w:line="340"/>
        <w:ind w:firstLine="709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tbl>
      <w:tblPr>
        <w:tblW w:w="147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00"/>
        <w:gridCol w:w="1440"/>
        <w:gridCol w:w="900"/>
        <w:gridCol w:w="180"/>
        <w:gridCol w:w="1260"/>
        <w:gridCol w:w="900"/>
        <w:gridCol w:w="1440"/>
        <w:gridCol w:w="900"/>
        <w:gridCol w:w="1440"/>
        <w:gridCol w:w="540"/>
        <w:gridCol w:w="540"/>
        <w:gridCol w:w="720"/>
        <w:gridCol w:w="540"/>
        <w:gridCol w:w="540"/>
        <w:gridCol w:w="688"/>
        <w:gridCol w:w="1436"/>
      </w:tblGrid>
      <w:tr>
        <w:trPr>
          <w:trHeight w:val="383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firstLine="113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firstLine="34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адастровый номер земельного участка, на котором расположен объект недвижимого имущества</w:t>
            </w:r>
          </w:p>
          <w:p>
            <w:pPr>
              <w:pStyle w:val="Normal"/>
              <w:spacing w:lineRule="auto" w:line="276" w:before="0" w:after="200"/>
              <w:ind w:firstLine="34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firstLine="113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е объекта 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firstLine="113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знач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firstLine="113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дрес (местонахожд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firstLine="113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лощадь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firstLine="113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адастровый (условный)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firstLine="113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ид права на котором объект находится у Общества (с указанием сро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firstLine="113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омер регистрации права собственности (иного вещного права) Общества на объе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firstLine="113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Этаж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firstLine="113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а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firstLine="113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ата фактического прекращения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firstLine="113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тепень завершенности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firstLine="113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тоимость первоначальная (тыс.руб.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firstLine="113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тоимость остаточная (тыс.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firstLine="113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ременения (ограничения) есть/нет с указанием вида и срока</w:t>
            </w:r>
          </w:p>
          <w:p>
            <w:pPr>
              <w:pStyle w:val="Normal"/>
              <w:spacing w:lineRule="auto" w:line="276" w:before="0" w:after="200"/>
              <w:ind w:firstLine="113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4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10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</w:rPr>
              <w:t>Трансформаторная подстанция, лит.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изводственно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, Тахтамукайский р-н, п.Яблоновский, ул.Морская, 9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28,9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:79:230:001:000689350:0001: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 государственной регистрации права 01-АА № 347639 от 21.05.2011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/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</w:tr>
      <w:tr>
        <w:trPr>
          <w:trHeight w:val="124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</w:rPr>
              <w:t>Корпус "Модуль", лит. 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изводственно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</w:rPr>
              <w:t>РА, Тахтамукайский р-н, п.Яблоновский, ул.Морская, 9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:79:230:001:000689350:0001: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 государственной регистрации права 01-АА № 347638 от 21.05.2011г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/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от 29.03.2013г.  №9,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рок действия обременения: по 28.02.2014г.  </w:t>
            </w:r>
          </w:p>
        </w:tc>
      </w:tr>
      <w:tr>
        <w:trPr>
          <w:trHeight w:val="12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</w:rPr>
              <w:t>Склад оборотных агрегатов, лит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изводственно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</w:rPr>
              <w:t>РА, Тахтамукайский р-н, п.Яблоновский, ул.Морская, 9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:79:230:001:000689350:0001:2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видетельство о  государственной регистрации права 01-АА № 347631 от 21.05.2011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/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говор аренды от 01.06.2006 №41. Срок действия обременения по 30.06.2015</w:t>
            </w:r>
          </w:p>
        </w:tc>
      </w:tr>
      <w:tr>
        <w:trPr>
          <w:trHeight w:val="137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ункт обогрева электростанция, лит.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изводственно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</w:rPr>
              <w:t>РА, Тахтамукайский р-н, п.Яблоновский, ул.Морская, 9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:79:230:001:000689350:0001:2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видетельство о  государственной регистрации права 01-АА № 347632 от 21.05.2011г. 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/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говор аренды от 29.03.2013г.№9. Срок действия обременения: по 28.02.014</w:t>
            </w:r>
          </w:p>
        </w:tc>
      </w:tr>
      <w:tr>
        <w:trPr>
          <w:trHeight w:val="114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тельная, лит.К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изводственно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</w:rPr>
              <w:t>РА, Тахтамукайский р-н, п.Яблоновский, ул.Морская, 9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:79:230:001:000689350:0001:21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 государственной регистрации права 01-АА № 347633 от 21.05.2011г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/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</w:tr>
      <w:tr>
        <w:trPr>
          <w:trHeight w:val="125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4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араж на 8 а/м, лит. Н,О,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изводственно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</w:rPr>
              <w:t>РА, Тахтамукайский р-н, п.Яблоновский, ул.Морская, 9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:79:230:001:000689350:0001:2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 государственной регистрации права 01-АА № 347634 от 21.05.2011г.       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/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говор аренды №9от29.03.2013г.Срок действия обременения по 28.02.2014</w:t>
            </w:r>
          </w:p>
        </w:tc>
      </w:tr>
      <w:tr>
        <w:trPr>
          <w:trHeight w:val="125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ьно-технический склад, лит. К,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изводственно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</w:rPr>
              <w:t>РА, Тахтамукайский р-н, п.Яблоновский, ул.Морская, 9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:79:230:001:000689350:0001:2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государственной регистрации права 01-АА № 347635 от 21.05.2011 г., 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/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</w:tr>
      <w:tr>
        <w:trPr>
          <w:trHeight w:val="125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йка автомобилей - столярный цех, лит. И,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изводственно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</w:rPr>
              <w:t>РА, Тахтамукайский р-н, п.Яблоновский, ул.Морская, 9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:79:230:001:0006899350:0001:2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о  государственной регистрации права 01-АА № 347636 от 21.05.2011г</w:t>
            </w:r>
            <w:r>
              <w:rPr>
                <w:b/>
                <w:bCs/>
                <w:color w:val="0000FF"/>
                <w:sz w:val="16"/>
                <w:szCs w:val="16"/>
              </w:rPr>
              <w:t xml:space="preserve">             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FF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/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говор аренды от 29.03.2013г. №9  срок действия обременения по 28.02.2014г.</w:t>
            </w:r>
          </w:p>
        </w:tc>
      </w:tr>
      <w:tr>
        <w:trPr>
          <w:trHeight w:val="126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клад ГСМ, лит.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изводственно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</w:rPr>
              <w:t>РА, Тахтамукайский р-н, п.Яблоновский, ул.Морская, 9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:79:230:001:000689350:0001:2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 государственной регистрации права 01-АА № 347637 от 21.05.2011г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/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</w:tr>
      <w:tr>
        <w:trPr>
          <w:trHeight w:val="127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изводственный корпус,лит. А, а, У, Т,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изводственно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</w:rPr>
              <w:t>РА, Тахтамукайский р-н, п.Яблоновский, ул.Морская, 9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6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:79:230:001:000689350:0001:2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 государственной регистрации права 01-АА № 347715 от 21.05.2011г.                               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/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2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4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говор аренды от 29.03.2013г №9 .Срок действия обременения по 28.02.2014г.</w:t>
            </w:r>
          </w:p>
        </w:tc>
      </w:tr>
      <w:tr>
        <w:trPr>
          <w:trHeight w:val="144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ераторская, лит. 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изводственно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</w:rPr>
              <w:t>РА, Тахтамукайский р-н, п.Яблоновский, ул.Морская, 9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9:230:001:000689350:0800: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видетельство о  государственной регистрации права 01-АА № 347966 от 27.05.2011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/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</w:tr>
      <w:tr>
        <w:trPr>
          <w:trHeight w:val="141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клад, лит.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изводственно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</w:rPr>
              <w:t>РА, Тахтамукайский р-н, п.Яблоновский, ул.Морская, 9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79:230:001:000689350:0300: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видетельство о  государственной регистрации права 01-АА № 347958 от 27.05.2011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/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</w:tr>
      <w:tr>
        <w:trPr>
          <w:trHeight w:val="125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ходная, лит.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изводственно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</w:rPr>
              <w:t>РА, Тахтамукайский р-н, п.Яблоновский, ул.Морская, 9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9:230:001:000689350:0200: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видетельство о  государственной регистрации права 01-АА № 347967 от 27.05.2011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/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/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/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</w:tr>
      <w:tr>
        <w:trPr>
          <w:trHeight w:val="122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испетчерская, лит. Д, 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изводственно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</w:rPr>
              <w:t>РА, Тахтамукайский р-н, п.Яблоновский, ул.Морская, 9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:79:230:001:000689350:0500: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видетельство о  государственной регистрации права 01-АА № 347965 от 27.05.2011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/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</w:tr>
      <w:tr>
        <w:trPr>
          <w:trHeight w:val="54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firstLine="3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9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93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52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ооружения и передаточные 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23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ощение, лит. </w:t>
            </w:r>
            <w:r>
              <w:rPr>
                <w:b/>
                <w:bCs/>
                <w:sz w:val="16"/>
                <w:szCs w:val="16"/>
                <w:lang w:val="en-US"/>
              </w:rPr>
              <w:t>VI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</w:rPr>
              <w:t>РА, Тахтамукайский р-н, п.Яблоновский, ул.Морская, 9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19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0021:79:230:001:000689350:8007: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видетельство о  государственной регистрации права 01-АА № 347959 от 27.05.2011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говор аренды от29.03.2013г. №9 Срок действия обременения 28.02.2014г.</w:t>
            </w:r>
          </w:p>
        </w:tc>
      </w:tr>
      <w:tr>
        <w:trPr>
          <w:trHeight w:val="129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</w:rPr>
              <w:t xml:space="preserve">Забор (ограждение), лит. </w:t>
            </w:r>
            <w:r>
              <w:rPr>
                <w:b/>
                <w:bCs/>
                <w:sz w:val="16"/>
                <w:szCs w:val="16"/>
                <w:lang w:val="en-US"/>
              </w:rPr>
              <w:t>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жил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</w:rPr>
              <w:t>РА, Тахтамукайский р-н, п.Яблоновский, ул.Морская, 9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0021:79:230:001:000689350:8005: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видетельство о  государственной регистрации права  01-АА № 347959 от 27.05.2011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</w:tr>
      <w:tr>
        <w:trPr>
          <w:trHeight w:val="90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борная. Лит.Г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изводственно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</w:rPr>
              <w:t>РА, Тахтамукайский р-н, п.Яблоновский, ул.Морская, 9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9:230:001:000689350:0407: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/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/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</w:tr>
      <w:tr>
        <w:trPr>
          <w:trHeight w:val="124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</w:rPr>
              <w:t xml:space="preserve">Уборная, </w:t>
            </w:r>
            <w:r>
              <w:rPr/>
              <w:t xml:space="preserve"> </w:t>
            </w:r>
            <w:r>
              <w:rPr>
                <w:b/>
                <w:bCs/>
                <w:sz w:val="16"/>
                <w:szCs w:val="16"/>
              </w:rPr>
              <w:t>Лит.Г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изводственно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</w:rPr>
              <w:t>РА, Тахтамукайский р-н, п.Яблоновский, ул.Морская, 9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:79:230:001:000689350:0402: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видетельство о  государственной регистрации права 01-АА № 347968 от 27.05.2011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/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/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</w:tr>
      <w:tr>
        <w:trPr>
          <w:trHeight w:val="124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вес, Лит.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изводственное, складское (хранение кислорода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</w:rPr>
              <w:t>РА, Тахтамукайский р-н, п.Яблоновский, ул.Морская, 9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/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/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</w:tr>
      <w:tr>
        <w:trPr>
          <w:trHeight w:val="110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вес, Лит.Г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оизводственное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</w:rPr>
              <w:t>РА, Тахтамукайский р-н, п.Яблоновский, ул.Морская, 9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/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/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</w:tr>
      <w:tr>
        <w:trPr>
          <w:trHeight w:val="106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вес, Лит.Г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оизводственное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</w:rPr>
              <w:t>РА, Тахтамукайский р-н, п.Яблоновский, ул.Морская, 9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/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/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</w:tr>
      <w:tr>
        <w:trPr>
          <w:trHeight w:val="108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вес, Лит.Г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оизводственное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</w:rPr>
              <w:t>РА, Тахтамукайский р-н, п.Яблоновский, ул.Морская, 9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/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/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</w:tr>
      <w:tr>
        <w:trPr>
          <w:trHeight w:val="127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</w:rPr>
              <w:t>Сети электрическ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</w:rPr>
              <w:t>РА, Тахтамукайский р-н, п.Яблоновский, ул.Морская, 9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:79:230:001:000689350:0001:28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видетельство о государственной регистрации права 01-АА № 347961 от 27.05.2011г.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/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/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</w:tr>
      <w:tr>
        <w:trPr>
          <w:trHeight w:val="125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</w:rPr>
              <w:t>Сети водопроводны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одоснаб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</w:rPr>
              <w:t>РА, Тахтамукайский р-н, п.Яблоновский, ул.Морская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:79:230:001:000689350:0001:28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видетельство о государственной регистрации права 01-АА № 347962 от 27.05.2011г.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/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/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</w:tr>
      <w:tr>
        <w:trPr>
          <w:trHeight w:val="142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</w:rPr>
              <w:t>Сети канализационны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кан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</w:rPr>
              <w:t>РА, Тахтамукайский р-н, п.Яблоновский, ул.Морская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:79:230:001:000689350:0001:28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видетельство о государственной регистрации права 01-АА № 347963 от 27.05.2011г.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/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/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</w:tr>
      <w:tr>
        <w:trPr>
          <w:trHeight w:val="144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</w:rPr>
              <w:t>Теплотрасс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плоснабжение (резервное не используетс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</w:rPr>
              <w:t>РА, Тахтамукайский р-н, п.Яблоновский, ул. Морская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:79:230:001:000689350:0001:28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видетельство о государственной регистрации права 01-АА № 347964 от 27.05.2011г.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/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/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</w:tr>
      <w:tr>
        <w:trPr>
          <w:trHeight w:val="145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 00 163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Наружные сети газопровод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азоснаб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</w:rPr>
              <w:t>РА, Тахтамукайский р-н, п.Яблоновский, ул. Морская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:05:0200163: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видетельство о государственной регистрации права 01-АА № 565003 от 28.01.2014г.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6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_</w:t>
            </w:r>
          </w:p>
        </w:tc>
      </w:tr>
      <w:tr>
        <w:trPr>
          <w:trHeight w:val="33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7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сего:          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3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8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68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*В случае сдачи в аренду объектов недвижимого имущества представить копии договоров аренды.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**Кроме того, указать объекты незавершенного строительства со степенью готовности.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56:00Z</dcterms:created>
  <dc:creator>1</dc:creator>
  <dc:description/>
  <cp:keywords/>
  <dc:language>en-US</dc:language>
  <cp:lastModifiedBy>s.tlekempasheva</cp:lastModifiedBy>
  <cp:lastPrinted>2015-03-02T11:48:00Z</cp:lastPrinted>
  <dcterms:modified xsi:type="dcterms:W3CDTF">2016-03-02T13:41:00Z</dcterms:modified>
  <cp:revision>3</cp:revision>
  <dc:subject/>
  <dc:title>2</dc:title>
</cp:coreProperties>
</file>